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i/>
          <w:sz w:val="32"/>
          <w:lang w:val="de-DE" w:eastAsia="en-US"/>
        </w:rPr>
        <w:t>Projektkonzept zum Wettbewerb „FairYoungStyria-Aktionstag“</w:t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b/>
          <w:i/>
          <w:color w:val="C00000"/>
          <w:lang w:val="de-DE" w:eastAsia="en-US"/>
        </w:rPr>
        <w:t>Bitte um Übermittlung bis spätestens 30. April 2013 an</w:t>
      </w:r>
      <w:r>
        <w:rPr>
          <w:i/>
          <w:color w:val="FF0000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FF0000"/>
          <w:lang w:val="de-DE" w:eastAsia="en-US"/>
        </w:rPr>
        <w:tab/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i/>
          <w:color w:val="FF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Schulname: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b/>
                <w:sz w:val="22"/>
                <w:szCs w:val="22"/>
                <w:lang w:val="de-DE" w:eastAsia="en-US"/>
              </w:rPr>
              <w:t>: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lasse, Team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Bitte geben Sie hier den Klassen- oder Teamnamen an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en Namen der Kontaktperson, deren Tel.Nr. und e-mail-Adress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Projekttitel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Titel Ihres  FairYoungStyria-Projekts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Thematische </w:t>
              <w:br/>
              <w:t>Schwerpunkt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rPr>
                <w:sz w:val="10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6_2276960342"/>
            <w:bookmarkStart w:id="1" w:name="__Fieldmark__6_2276960342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lobale Fairness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7_2276960342"/>
            <w:bookmarkStart w:id="3" w:name="__Fieldmark__7_2276960342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Fairer Handel  /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8_2276960342"/>
            <w:bookmarkStart w:id="5" w:name="__Fieldmark__8_2276960342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erechtigkeit</w:t>
            </w:r>
          </w:p>
          <w:p>
            <w:pPr>
              <w:pStyle w:val="Normal"/>
              <w:spacing w:lineRule="auto" w:line="276"/>
              <w:rPr>
                <w:sz w:val="1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6" w:name="__Fieldmark__9_2276960342"/>
            <w:bookmarkStart w:id="7" w:name="__Fieldmark__9_2276960342"/>
            <w:bookmarkEnd w:id="7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Nachhaltigkeit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8" w:name="__Fieldmark__10_2276960342"/>
            <w:bookmarkStart w:id="9" w:name="__Fieldmark__10_2276960342"/>
            <w:bookmarkEnd w:id="9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ntwicklungszusammenarbeit  /  </w:t>
              <w:b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10" w:name="__Fieldmark__11_2276960342"/>
            <w:bookmarkStart w:id="11" w:name="__Fieldmark__11_2276960342"/>
            <w:bookmarkEnd w:id="1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Armutsreduktion</w:t>
            </w:r>
          </w:p>
        </w:tc>
      </w:tr>
      <w:tr>
        <w:trPr>
          <w:trHeight w:val="7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urzbeschreibung 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Inhalte des Aktionstag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ie Inhalte Ihres FairYoungStyria-Aktionstages bzw. Projektes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70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Gemeinsames Handeln</w:t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die </w:t>
            </w:r>
            <w:r>
              <w:rPr>
                <w:sz w:val="22"/>
                <w:szCs w:val="22"/>
                <w:u w:val="single"/>
                <w:lang w:val="de-DE" w:eastAsia="en-US"/>
              </w:rPr>
              <w:t>SchülerInnen</w:t>
            </w:r>
            <w:r>
              <w:rPr>
                <w:sz w:val="22"/>
                <w:szCs w:val="22"/>
                <w:lang w:val="de-DE" w:eastAsia="en-US"/>
              </w:rPr>
              <w:t xml:space="preserve"> in der Organisation und Durchführung des 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SchülerInnen am FairYoungStyria-Aktionstag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LehrerInne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Elter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werden </w:t>
            </w:r>
            <w:r>
              <w:rPr>
                <w:sz w:val="22"/>
                <w:szCs w:val="22"/>
                <w:u w:val="single"/>
                <w:lang w:val="de-DE" w:eastAsia="en-US"/>
              </w:rPr>
              <w:t>externe Organisationen</w:t>
            </w:r>
            <w:r>
              <w:rPr>
                <w:sz w:val="22"/>
                <w:szCs w:val="22"/>
                <w:lang w:val="de-DE" w:eastAsia="en-US"/>
              </w:rPr>
              <w:t xml:space="preserve"> (z.B. EZA-Vereine, entwicklungspolitische Mediatheken),  aus dem Schulumfeld in die Organisation und Durchführung des </w:t>
              <w:br/>
              <w:t>FairStyria-Aktionstages eingebun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externer Organisatio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0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Projektmanagement</w:t>
            </w:r>
          </w:p>
        </w:tc>
      </w:tr>
      <w:tr>
        <w:trPr>
          <w:trHeight w:val="36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Ziele und welche Auswirkungen mit dem FairStyria-Aktionstag verfolgt werd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die Ziele des FairYoungStyria-Aktionstages, und welche Auswirkungen Sie sich erwarten werd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761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Aktivitäten und Veranstaltungsbausteine sind für den FairStyria-Aktionstag geplant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die Aktivitäten und Veranstaltungsbausteine für den FairYoungStyria-Aktionsta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2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ufgaben werden von wem übernomm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welche Aufgaben von wem übernommen werden?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Evaluation und Reflexion</w:t>
            </w:r>
          </w:p>
        </w:tc>
      </w:tr>
      <w:tr>
        <w:trPr>
          <w:trHeight w:val="3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ie ist die Evaluation geplant? Wie wird beurteilt ob die Ziele erreicht wer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Evaluat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ist die Reflexion geplant?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Reflex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Nachhaltigkeit</w:t>
            </w:r>
          </w:p>
        </w:tc>
      </w:tr>
      <w:tr>
        <w:trPr>
          <w:trHeight w:val="37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nachhaltigen Spuren wird der FairStyria-Schulaktionstag hinterlass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in wie weit der FairYoungStyria-Aktionstag nachhaltig sei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Öffentliche Wahrnehmung</w:t>
            </w:r>
          </w:p>
        </w:tc>
      </w:tr>
      <w:tr>
        <w:trPr>
          <w:trHeight w:val="4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ktivitäten zur Steigerung der Wahrnehmung in der Öffentlichkeit werden gesetzt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wie das Engagement der SchülerInnen/ der Schule nach außen getrag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09:30:00Z</dcterms:modified>
  <cp:revision>11</cp:revision>
  <dc:subject/>
  <dc:title/>
</cp:coreProperties>
</file>